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铜陵市</w:t>
      </w: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度中小学教师专业技术职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晋升工作诚信建设约定书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32"/>
                <w:szCs w:val="32"/>
              </w:rPr>
              <w:t>我是一名教育工作者，当以诚信为本，我承诺：我所申报的专业技术职务晋升材料均为真实，无一虚假。</w:t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承诺人（申报人）：</w:t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2011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59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32"/>
                <w:szCs w:val="32"/>
              </w:rPr>
              <w:t>我是一名教育工作者，当以诚信为本，我承诺：经我审核的</w:t>
            </w:r>
            <w:r>
              <w:rPr>
                <w:rFonts w:ascii="宋体;SimSun" w:hAnsi="宋体;SimSun" w:cs="宋体;SimSun"/>
                <w:sz w:val="32"/>
                <w:szCs w:val="32"/>
              </w:rPr>
              <w:t>＿＿＿＿＿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同志的专业技术职务晋升材料均为真实，无一虚假。</w:t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承诺人（审核人）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2011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23:00Z</dcterms:created>
  <dc:creator>肖家志</dc:creator>
  <dc:description/>
  <cp:keywords/>
  <dc:language>en-US</dc:language>
  <cp:lastModifiedBy>铜陵市第五中学</cp:lastModifiedBy>
  <cp:lastPrinted>2008-06-18T11:38:00Z</cp:lastPrinted>
  <dcterms:modified xsi:type="dcterms:W3CDTF">2011-12-31T01:15:00Z</dcterms:modified>
  <cp:revision>5</cp:revision>
  <dc:subject/>
  <dc:title>铜陵市2008年度中小学教师专业技术职务晋升诚信建设表</dc:title>
</cp:coreProperties>
</file>